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1257514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91750133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